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ottsboro: An American Trage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at date did the freight train take off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How many guys were involved in the Scottsboro incident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How did the fight between the whites and blacks on the train start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at did the two ladies accuse the Scottsboro boys of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ere did the two accusing ladies work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at was the result of the trial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at crimes were most blacks hanged for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at group of people stepped in to protest the Scottsboro case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o is Leibowitz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How was Leibowitz treated by the whites? Why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at was the result of the retrial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y were 4 of the Scottsboro boys freed before the second retrial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at was the result of the second retrial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How did Patterson get free? Where did he end up?</w:t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at are your thoughts on this entire incident? Be specific! (5 sentences)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09:00Z</dcterms:created>
  <dc:creator>teacher</dc:creator>
  <dc:description/>
  <cp:keywords/>
  <dc:language>en-US</dc:language>
  <cp:lastModifiedBy>teacher</cp:lastModifiedBy>
  <dcterms:modified xsi:type="dcterms:W3CDTF">2012-12-17T17:13:00Z</dcterms:modified>
  <cp:revision>1</cp:revision>
  <dc:subject/>
  <dc:title>Scottsboro: An American Tragedy</dc:title>
</cp:coreProperties>
</file>